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nyhakerti növ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913765" cy="114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09930" cy="116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3187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605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3495" cy="99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prika                paradicsom    tök                       uborka                             sal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5345" cy="118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61465" cy="115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96035" cy="1139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85240" cy="1217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ralábé                káposzta                               zöldbab                         sárgaré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52880" cy="10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8565" cy="101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40130" cy="1102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49045" cy="1098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trezselyem                    karfiol                         zeller                          cukk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3505" cy="1063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5335" cy="1171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71295" cy="1163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08710" cy="1160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tek                               zöldborsó      sütőtök                                burgo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ántóföldi növ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144905" cy="1080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330" cy="1083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43990" cy="1112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9215" cy="1129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úza                         zab                                 rozs                                 kuko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yümölcs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144270" cy="916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1235" cy="923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1090" cy="90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6610" cy="896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22680" cy="892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mafa                    körtefa                szilvafa                  meggyfa         cseresznye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6310" cy="993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63295" cy="993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23950" cy="989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24280" cy="948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9840" cy="968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őszibarackfa       eper                     ribizli                    sárgabarackfa           má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7305" cy="9385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árgadinnye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0:40:00Z</dcterms:created>
  <dc:creator>Gabi</dc:creator>
  <dc:description/>
  <cp:keywords/>
  <dc:language>en-US</dc:language>
  <cp:lastModifiedBy>Vásárhelyi Virág</cp:lastModifiedBy>
  <dcterms:modified xsi:type="dcterms:W3CDTF">2019-10-12T20:40:00Z</dcterms:modified>
  <cp:revision>2</cp:revision>
  <dc:subject/>
  <dc:title>                   </dc:title>
</cp:coreProperties>
</file>